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кументов и материалов, необходимых для подготовки заключения о соответствии требованиям бюджетного законодательства Российской Федерации внесенного в Совет депутатов Краснооктябрьского сельского поселения проекта Решения «О бюджете Краснооктябрьского сельского поселения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местном бюджете на очередной финансовый год и плановый период; (стр. 1)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>Постановление Администрации Краснооктябрьского сельского поселения Варненского муниципального района Челябинской области от 08.11.2022г. № 52 «Об основных направлениях бюджетной и налоговой политики Краснооктябрьского сельского поселения на 2023-2025 годы»; (стр.    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сновные показатели прогноза социально-экономического развития на 2023 год и на плановый период 2024 и 2025 годов Краснооктябрьского сельского поселения; (стр.    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>Постановление Администрации Краснооктябрьского сельского поселения Варненского муниципального района Челябинской области от 13.10.2022г. № 48/1 «О предварительных итогах социально-экономического развития Краснооктябрьского сельского поселения за 9 месяцев 2022 года и ожидаемые итоги социально-экономического развития Краснооктябрьского сельского поселения за 2022 год; (стр.    )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>пояснительная записка к проекту решения о местном бюджете на очередной финансовый год; (стр.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ерхний предел муниципального внутреннего долга на 2023 год и на плановый период 2024 и 2025 годов; (стр. 3)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>проект программы муниципальных гарантий на 2023 год; (стр.    )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>проект программы муниципальных гарантий на 2024-2025 годы; (стр.    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>проект программы муниципальных внутренних заимствований на 2023 год; (стр.    )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ект программы муниципальных внутренних заимствований на 2024-2025 годы; (стр.    )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>оценка ожидаемого исполнения бюджета Краснооктябрьского сельского поселения по доходам на текущий финансовый год; (стр.    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>оценка ожидаемого исполнения бюджета Краснооктябрьского сельского поселения по расходам на текущий финансовый год; (стр.    )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Краснооктябрьского сельского поселения Варненского муниципального района Челябинской области от 24.05.2022г. № 8 «Об утверждении Положения об оплате труда выборных должностных лиц, осуществляющих свои полномочия на постоянной основе Краснооктябрьского сельского поселения Варненского муниципального района Челябинской области и порядке формирования фонда оплаты труда указанных лиц»; (стр.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Краснооктябрьского сельского поселения Варненского муниципального района Челябинской области от 24.05.2022г. № 9 «Об утверждении Положения об оплате труда работников, занимающих должности, не отнесенные к должностям муниципальной службы Краснооктябрьского сельского поселения, и осуществляющих техническое обеспечение деятельности органов местного самоуправления Краснооктябрьского сельского поселения»; (стр.    )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Краснооктябрьского сельского поселения Варненского муниципального района Челябинской области от 24.05.2022г. № 10 «Об утверждении Положения об оплате труда работников, занятых обслуживанием органов местного самоуправления Краснооктябрьского сельского поселения Варненского муниципального района Челябинской области»; (стр.    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Краснооктябрьского сельского поселения Варненского муниципального района Челябинской области от 24.05.2022г. № 11 «Об утверждении Положения о порядке выплаты премий и материальной помощи работникам органом местного самоуправления»; (стр.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еестр расходных обязательств Краснооктябрьского сельского поселения (действующих и принимаемых) с данными уточненного плана на 2023 год и на плановый период 2024 и 2025 годов; (стр.    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Краснооктябрьского сельского поселения Варненского муниципального района Челябинской области от 30.09.2020г. № 25/1 «Об утверждении Положения о порядке и условиях предоставления иных межбюджетных трансфертов из бюджета Краснооктябрьского сельского поселения бюджету Варненского муниципального района»; (стр.    )</w:t>
      </w:r>
    </w:p>
    <w:p>
      <w:pPr>
        <w:pStyle w:val="Style16"/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счет верхнего предела муниципального долга к проекту Решения о бюджете Краснооктябрьского сельского поселения на 2023 год и на плановый период 2024 и 2025 годов; (стр.    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Постановление Главы администрации Краснооктябрьского сельского поселения Варненского муниципального района Челябинской области от 31.10.2017г. № 24 «О Порядке формирования и ведения реестра источников доходов бюджета Краснооктябрьского сельского поселения»; (стр.    )</w:t>
      </w:r>
    </w:p>
    <w:p>
      <w:pPr>
        <w:pStyle w:val="Style16"/>
        <w:tabs>
          <w:tab w:val="clear" w:pos="708"/>
          <w:tab w:val="left" w:pos="360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Порядок формирования и ведения реестра источников доходов бюджета Краснооктябрьского сельского поселения; (стр.    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Реестр источников доходов бюджета Краснооктябрьского сельского поселения Варненского муниципального района на 2023 год и на плановый период 2024 и 2025 годов; (стр.    )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60"/>
        <w:jc w:val="both"/>
        <w:outlineLvl w:val="0"/>
        <w:rPr/>
      </w:pPr>
      <w:r>
        <w:rPr>
          <w:bCs/>
          <w:iCs/>
          <w:kern w:val="2"/>
          <w:sz w:val="28"/>
          <w:szCs w:val="28"/>
        </w:rPr>
        <w:t>Постановление Главы администрации Краснооктябрьского сельского поселения Варненского муниципального района Челябинской области от 07.11.2022г. № 51 «Об утверждении перечня главных администраторов доходов и источников финансирования дефицита Краснооктябрьского сельского поселения Варненского муниципального района на 2023 год и на плановый период 2024 и 2025 годов». (стр.    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</w:r>
    </w:p>
    <w:sectPr>
      <w:type w:val="nextPage"/>
      <w:pgSz w:w="11906" w:h="16838"/>
      <w:pgMar w:left="1134" w:right="85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4:02:00Z</dcterms:created>
  <dc:creator>Пользователь</dc:creator>
  <dc:description/>
  <cp:keywords/>
  <dc:language>en-US</dc:language>
  <cp:lastModifiedBy>Galant K40</cp:lastModifiedBy>
  <cp:lastPrinted>2019-11-14T17:12:00Z</cp:lastPrinted>
  <dcterms:modified xsi:type="dcterms:W3CDTF">2022-11-14T05:07:00Z</dcterms:modified>
  <cp:revision>135</cp:revision>
  <dc:subject/>
  <dc:title/>
</cp:coreProperties>
</file>